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4835194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8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8.01.2022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 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 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 окончания  приема  заявок: 25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определения участников аукциона: 28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дата   проведения  аукциона,  подведение итогов аукциона: 30 марта 2022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12-14T11:20:00Z</cp:lastPrinted>
  <dcterms:modified xsi:type="dcterms:W3CDTF">2022-02-25T01:41:00Z</dcterms:modified>
  <cp:revision>42</cp:revision>
  <dc:subject/>
  <dc:title>   </dc:title>
</cp:coreProperties>
</file>